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/>
      </w:pPr>
      <w:r>
        <w:rPr/>
        <w:t xml:space="preserve">V Praze </w:t>
      </w:r>
      <w:r>
        <w:rPr>
          <w:rFonts w:cs="Calibri"/>
        </w:rPr>
        <w:t>2</w:t>
      </w:r>
      <w:r>
        <w:rPr>
          <w:rFonts w:cs="Calibri"/>
          <w:lang w:val="cs-CZ"/>
        </w:rPr>
        <w:t>6</w:t>
      </w:r>
      <w:r>
        <w:rPr/>
        <w:t xml:space="preserve">. září 2012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 xml:space="preserve">Vážený pane,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oslovujeme Vás jako senátorského kandidáta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 xml:space="preserve">obracíme se na Vás jménem nezávislé iniciativy Za svobodné vysoké školy, která sdružuje vysokoškolské studenty a učitele. Vznikla na přelomu roku 2011 a 2012 jako reakce na dva připravované věcné záměry zákonů, které měly zásadním způsobem změnit podobu českého vysokého školství. O dva měsíce později jsme spolupořádali Týden neklidu, který přivedl do ulic českých měst téměř 20 000 studentů a studentek, kteří s připravovanými změnami nesouhlasili stejně jako my.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Na které problematické body zákonů jsme nejvíc poukazovali?</w:t>
      </w:r>
      <w:r>
        <w:rPr>
          <w:rFonts w:cs="Lucida Grande;Times New Roman" w:ascii="Lucida Grande;Times New Roman" w:hAnsi="Lucida Grande;Times New Roman"/>
        </w:rPr>
        <w:t xml:space="preserve">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260" w:hanging="260"/>
        <w:rPr/>
      </w:pPr>
      <w:r>
        <w:rPr/>
        <w:t>Hrozba ovládnutí vysokých škol soukromým sektorem a jednoznačné orientace škol na požadavky trhu práce. Fatálním následkem by pak bylo rušení či omezení řady studijních programů a tím omezení svobodného vědeckého bádání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260" w:hanging="260"/>
        <w:rPr/>
      </w:pPr>
      <w:r>
        <w:rPr/>
        <w:t>Ekonomizace veřejného statku vzdělání formou zavedení školného/zápisného. Pochybné nastavení studentských půjček, které byly nevýhodné pro studenty i pro stát, ale výhodné pro bankovní sek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4085590</wp:posOffset>
            </wp:positionH>
            <wp:positionV relativeFrom="page">
              <wp:posOffset>177800</wp:posOffset>
            </wp:positionV>
            <wp:extent cx="2540000" cy="1515745"/>
            <wp:effectExtent l="0" t="0" r="0" b="0"/>
            <wp:wrapTight wrapText="bothSides">
              <wp:wrapPolygon edited="0">
                <wp:start x="-72" y="0"/>
                <wp:lineTo x="-72" y="21443"/>
                <wp:lineTo x="21600" y="214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876300</wp:posOffset>
            </wp:positionH>
            <wp:positionV relativeFrom="page">
              <wp:posOffset>499745</wp:posOffset>
            </wp:positionV>
            <wp:extent cx="2451100" cy="890905"/>
            <wp:effectExtent l="0" t="0" r="0" b="0"/>
            <wp:wrapTight wrapText="bothSides">
              <wp:wrapPolygon edited="0">
                <wp:start x="16303" y="0"/>
                <wp:lineTo x="4537" y="911"/>
                <wp:lineTo x="3862" y="1146"/>
                <wp:lineTo x="3862" y="4821"/>
                <wp:lineTo x="5541" y="5733"/>
                <wp:lineTo x="10756" y="7350"/>
                <wp:lineTo x="753" y="7806"/>
                <wp:lineTo x="753" y="9643"/>
                <wp:lineTo x="10756" y="11025"/>
                <wp:lineTo x="753" y="11937"/>
                <wp:lineTo x="753" y="13774"/>
                <wp:lineTo x="10756" y="14700"/>
                <wp:lineTo x="3440" y="17684"/>
                <wp:lineTo x="3948" y="21360"/>
                <wp:lineTo x="17142" y="21360"/>
                <wp:lineTo x="17227" y="21360"/>
                <wp:lineTo x="17731" y="17684"/>
                <wp:lineTo x="10756" y="14700"/>
                <wp:lineTo x="20755" y="13774"/>
                <wp:lineTo x="20755" y="11937"/>
                <wp:lineTo x="10756" y="11025"/>
                <wp:lineTo x="20755" y="9643"/>
                <wp:lineTo x="20755" y="7806"/>
                <wp:lineTo x="10756" y="7350"/>
                <wp:lineTo x="16971" y="5042"/>
                <wp:lineTo x="17309" y="3896"/>
                <wp:lineTo x="16891" y="3675"/>
                <wp:lineTo x="17227" y="1602"/>
                <wp:lineTo x="17056" y="0"/>
                <wp:lineTo x="1630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r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260" w:hanging="260"/>
        <w:rPr/>
      </w:pPr>
      <w:r>
        <w:rPr/>
        <w:t>Snížení počtu zástupců studentů v akademických senátech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Bráníme veřejný zájem, protože věříme, že role vysokého školství i celé vědy je pro společnost klíčová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Otázku budoucnost terciárního vzdělávání považujeme za zcela zásadní, a proto jsme se rozhodli uskutečnit ve spolupráci s jedním z nejčtenějších zpravodajských serverů Aktuálně.cz velkou anketu na téma vysoké školství. V nadcházejícím volebním období budete jako případný senátor s velkou pravděpodobností spolurozhodovat o podobě vysokoškolského zákona. Domníváme se, že by veřejnost měla vědět, jaké máte k tomuto tématu postoje. Věříme, že řadě lidí mohou Vaše odpovědi významným způsobem pomoct v rozhodování koho volit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  <w:t>Anketní otázky: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00" w:hanging="240"/>
        <w:rPr/>
      </w:pPr>
      <w:r>
        <w:rPr>
          <w:rFonts w:cs="Helvetica" w:ascii="Helvetica" w:hAnsi="Helvetica"/>
          <w:b/>
          <w:lang w:val="en-US"/>
        </w:rPr>
        <w:t>Potřebuje české vysoké školství reformu? Pokud ano, jaké by měly být její základní principy?</w:t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00" w:hanging="24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  <w:t>Jaký model financování vysokého školství a vědy by podle Vás byl pro Českou republiku nejvhodnější? Kolik procent HDP by měl stát věnovat na vzdělávání a vědu? (V roce 2009 v ČR 0,43 % HDP, přičemž průměr OECD je cca 1,2 %.)</w:t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00" w:hanging="24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  <w:t>Měl by být v České republice zaveden ucelený systém finanční podpory pro studenty, pokud ano, jaká by měla být jeho podoba? (Náklady na život studenta dnes v průměru překračují 9 tisíc korun měsíčně.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00" w:hanging="24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  <w:t>Podpořil/a byste plošné zavedení nějaké formy zpoplatnění vysokoškolského studia (zápisné, školné)?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00" w:hanging="240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  <w:t>V souvislosti s reformou vysokého školství se velmi často hovoří i o úpravě akreditačního systému. Souhlasíte s tím, že by se současný systém měl zásadně změnit? Jestliže ano, jaké úpravy v této oblasti byste podpořil/a? Jaký by měl být postup státu ve věci udělování akreditací soukromým vysokým školám, jejichž kvalita je mnohdy zpochybňována?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 xml:space="preserve">Odpovědi na otázky prosím posílejte do 1. října 2012 spolu s fotografií na adresu </w:t>
      </w:r>
      <w:hyperlink r:id="rId4">
        <w:r>
          <w:rPr>
            <w:rStyle w:val="InternetLink"/>
            <w:color w:val="000099"/>
            <w:u w:val="single"/>
          </w:rPr>
          <w:t>ZSVS@aktualne.cz</w:t>
        </w:r>
      </w:hyperlink>
      <w:r>
        <w:rPr/>
        <w:t>. Vaše odpovědi budou společně s odpověďmi ostatních kandidátů zpracovány v přehledné grafice. Prosím dodržte limit maximálně 500 znaků na jednu odpověď.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Děkujeme Vám za spolupráci.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studenti z iniciativy Za svobodné vysoké školy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www.zasvobodnevysokeskoly.cz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Helvetica" w:hAnsi="Helvetica" w:eastAsia="Times New Roman" w:cs="Helvetica"/>
          <w:color w:val="000000"/>
          <w:sz w:val="20"/>
          <w:lang w:val="en-US" w:eastAsia="en-US" w:bidi="en-US"/>
        </w:rPr>
      </w:pPr>
      <w:r>
        <w:rPr>
          <w:rFonts w:eastAsia="Times New Roman" w:cs="Helvetica" w:ascii="Helvetica" w:hAnsi="Helvetica"/>
          <w:color w:val="000000"/>
          <w:sz w:val="20"/>
          <w:lang w:val="en-US" w:eastAsia="en-US" w:bidi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SVS@aktualne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08:00Z</dcterms:created>
  <dc:creator>Stusek Michal</dc:creator>
  <dc:description/>
  <dc:language>en-US</dc:language>
  <cp:lastModifiedBy>Stusek Michal</cp:lastModifiedBy>
  <dcterms:modified xsi:type="dcterms:W3CDTF">2012-09-26T11:08:00Z</dcterms:modified>
  <cp:revision>2</cp:revision>
  <dc:subject/>
  <dc:title/>
</cp:coreProperties>
</file>